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начальник АТЦ ООО «СКС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______________/П.В. Иванов/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before="0" w:after="0"/>
        <w:ind w:left="43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«___»____________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оставку Водоструйная уста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именование поставляемых товаров: </w:t>
      </w:r>
      <w:r>
        <w:rPr>
          <w:rFonts w:cs="Times New Roman" w:ascii="Times New Roman" w:hAnsi="Times New Roman"/>
          <w:sz w:val="24"/>
          <w:szCs w:val="24"/>
        </w:rPr>
        <w:t>водоструйная установка в мини-контейнер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личество поставляемых товаров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шт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Общие требования к товару, требования к его качеству, потребительским свойствам. </w:t>
      </w:r>
    </w:p>
    <w:p>
      <w:pPr>
        <w:pStyle w:val="Normal"/>
        <w:widowControl w:val="false"/>
        <w:spacing w:lineRule="auto" w:line="240" w:before="0" w:after="60"/>
        <w:ind w:firstLine="454"/>
        <w:jc w:val="both"/>
        <w:rPr/>
      </w:pPr>
      <w:bookmarkStart w:id="0" w:name="_Ref1670949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производит предпродажную подготовку товара.</w:t>
      </w:r>
    </w:p>
    <w:p>
      <w:pPr>
        <w:pStyle w:val="Normal"/>
        <w:spacing w:lineRule="auto" w:line="240" w:before="0" w:after="6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язуется подробно проинструктировать представителя заказчика по вопросу эксплуатации и функционирования всех технических систем и иного оборудования, присутствующих и установленных в товаре на момент его передачи на месте эксплуатации.</w:t>
      </w:r>
    </w:p>
    <w:p>
      <w:pPr>
        <w:pStyle w:val="Normal"/>
        <w:spacing w:lineRule="auto" w:line="240" w:before="0" w:after="6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.12.2002 № 184-ФЗ «О техническом регулировании» и Единым перечнем продукции, подлежащей обязательной сертификации, утвержденным Постановлением Правительства РФ от 01.12.2009 № 982 поставляемый товар должен иметь сертификат соответствия и инструкцию по эксплуатации (или заменяющие их документы).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поставки товара: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Самарская область, г. Самара, ул. Ставропольская, 35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Условия поставки товара: </w:t>
      </w:r>
      <w:r>
        <w:rPr>
          <w:rFonts w:cs="Times New Roman" w:ascii="Times New Roman" w:hAnsi="Times New Roman"/>
          <w:sz w:val="24"/>
          <w:szCs w:val="24"/>
        </w:rPr>
        <w:t xml:space="preserve">Поставляемый товар должен быть новым, не бывшим в эксплуатации, не подвергался ремонту, в том числе восстановлению, замене составных частей, восстановлению потребительских свойств. Год производства закупаемой техники должен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не ранее 2022 года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должен быть в технически исправном состояни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еобходимые сведения должны быть на русском языке (или сопровождаться переводом на русский язык)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и безопасность поставляемой техники должны  соответствовать действующим стандартам и техническим условиям,  в соответствии с действующим  российским законодательств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на товара включает в себя стоимость товара, стоимость материалов, транспортные расходы по доставке товара до места передачи Заказчику и предпродажной подготовки, уплату налогов, таможенных пошлин, сборов и других обязательных платежей и сопутствующих рас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вязанных с исполнением обязательств по Контракту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до места передачи его Заказчику производится силами и за счет Поставщика. Поставка Товара считается выполненной после подписания Заказчиком товарно-транспортных накладных  представленной Поставщиком и Акта приема-передачи това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Требования по передаче заказчику документов при поставке товар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ю по эксплуат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-приема передач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варную накладную и счет-фактуру на оборудовани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екларация соответствия на Товар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олжны быть выписаны на имя Заказчи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Требования к гарантии качества: </w:t>
      </w:r>
      <w:r>
        <w:rPr>
          <w:rFonts w:cs="Times New Roman" w:ascii="Times New Roman" w:hAnsi="Times New Roman"/>
          <w:color w:val="000000"/>
          <w:sz w:val="24"/>
          <w:szCs w:val="24"/>
        </w:rPr>
        <w:t>заводская гарантия составляет: 12 месяцев с момента поставк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Требование к Поставщик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должен быть официальным дилером по продаже данной техник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Требования по качеству и надеж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вар должен соответствовать требованиям  ТР ТС 004/2011 "О безопасности низковольтного оборудования", ТР ТС 020/2011 "Электромагнитная совместимость технических средств"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 Товара должен иметь сертификат ГОСТ Р ИСО 9001-2015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001:2015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Требования к сроку постав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позднее 80 рабочих дней с момента подписания догово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1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ие характеристики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74"/>
        <w:gridCol w:w="6476"/>
      </w:tblGrid>
      <w:tr>
        <w:trPr>
          <w:trHeight w:val="179" w:hRule="atLeas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Рабочие характеристики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6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авление, не менее 120 бар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ток воды, не менее 50 л/мин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егулировка давления, Плавная, система By-Pass.</w:t>
            </w:r>
          </w:p>
        </w:tc>
      </w:tr>
      <w:tr>
        <w:trPr>
          <w:trHeight w:val="4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 xml:space="preserve">Насос ВД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ип насоса - трехплунжерный насос высокого давления с керамическими плунжерами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рпус насоса имеет ребра охлаждения не менее 14 шт для обеспечения оптимального теплового режима работы насоса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ощность насоса - не менее 11кВт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Частота вращения насоса, при рабочих параметрах - не более 1450об/мин для обеспечения наибольшего ресурса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озможность работы с водой до 60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рисоединение подачи воды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G1”</w:t>
            </w:r>
          </w:p>
        </w:tc>
      </w:tr>
      <w:tr>
        <w:trPr>
          <w:trHeight w:val="4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арактеристики двигателя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ощность двигателя - не более 11 кВт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ип двигателя - электродвигатель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Исполнение - Промышленный I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ласс защиты - IP 54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единение с насосом - муфта упругая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четчик моточасов </w:t>
            </w:r>
          </w:p>
        </w:tc>
      </w:tr>
      <w:tr>
        <w:trPr>
          <w:trHeight w:val="35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Исполнение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 мини-контейнере размерами – 2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,5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,5 м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нтейнер изготовлен из сэндвич-панелей толщиной не менее 50 мм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оступ к пульту управления и контрольным приборам водоструйной установки должен быть с улицы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нструкция контейнера должна обеспечивать быстрый доступ к пистолету высокого давления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плектация контейнера: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тепленная вентиляционная решетка с ручным жалюзи;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свещение 220В;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верь оснащена замком;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голки контейнера обшиты анодированным алюминием.</w:t>
            </w:r>
          </w:p>
        </w:tc>
      </w:tr>
      <w:tr>
        <w:trPr>
          <w:trHeight w:val="35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Системы защит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щита от превышения давления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войная система фильтрации воды (фильтр тонкой и грубой очистки) для исключения попадание сторонних частиц в насос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щита от КЗ и перепадов напряжения</w:t>
            </w:r>
          </w:p>
        </w:tc>
      </w:tr>
      <w:tr>
        <w:trPr>
          <w:trHeight w:val="257" w:hRule="atLeas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6.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Комплектация</w:t>
            </w:r>
          </w:p>
        </w:tc>
        <w:tc>
          <w:tcPr>
            <w:tcW w:w="6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становка водоструйная в сборе (1 шт.)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иброустойчивый манометр из нержавеющей стали 400 бар (1 шт.)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войная система фильтрации воды (фильтр тонкой и грубой очистки) (1 шт.)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Износостойкий рукав высокого давления с металлической оплеткой L- 20 м, d - 12мм (1 шт.)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рофессиональный пистолет высокого давления с дальним выбросом струи и защитой от перекручивания рукава ВД (1 шт.)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ополнительное копье 2 м (1 шт.)</w:t>
            </w:r>
          </w:p>
          <w:p>
            <w:pPr>
              <w:pStyle w:val="Default"/>
              <w:rPr/>
            </w:pPr>
            <w:r>
              <w:rPr/>
              <w:t>Электрокабель не менее 15 м (1 шт.)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арабан с инерционным приводом (1 шт.)</w:t>
            </w:r>
          </w:p>
        </w:tc>
      </w:tr>
      <w:tr>
        <w:trPr>
          <w:trHeight w:val="62" w:hRule="atLeas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7.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Область применения</w:t>
            </w:r>
          </w:p>
        </w:tc>
        <w:tc>
          <w:tcPr>
            <w:tcW w:w="6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одоструйная очистка емкостей от загрязнени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70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b w:val="false"/>
        <w:szCs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432" w:right="0" w:hanging="432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ind w:left="576" w:right="0" w:hanging="576"/>
      <w:jc w:val="center"/>
      <w:outlineLvl w:val="1"/>
    </w:pPr>
    <w:rPr>
      <w:rFonts w:ascii="Times New Roman" w:hAnsi="Times New Roman" w:eastAsia="Times New Roman" w:cs="Times New Roman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1224" w:right="0" w:hanging="864"/>
      <w:jc w:val="both"/>
      <w:outlineLvl w:val="3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right="0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right="0" w:hanging="144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right="0" w:hanging="1584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1z3">
    <w:name w:val="WW8Num1z3"/>
    <w:qFormat/>
    <w:rPr>
      <w:rFonts w:ascii="Times New Roman" w:hAnsi="Times New Roman" w:cs="Times New Roman"/>
      <w:i w:val="false"/>
      <w:sz w:val="26"/>
      <w:szCs w:val="26"/>
    </w:rPr>
  </w:style>
  <w:style w:type="character" w:styleId="Style7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kern w:val="2"/>
      <w:sz w:val="36"/>
    </w:rPr>
  </w:style>
  <w:style w:type="character" w:styleId="21">
    <w:name w:val="Заголовок 2 Знак"/>
    <w:qFormat/>
    <w:rPr>
      <w:sz w:val="30"/>
    </w:rPr>
  </w:style>
  <w:style w:type="character" w:styleId="41">
    <w:name w:val="Заголовок 4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right="0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pBdr>
        <w:top w:val="single" w:sz="8" w:space="1" w:color="000000"/>
        <w:left w:val="single" w:sz="8" w:space="1" w:color="000000"/>
        <w:bottom w:val="single" w:sz="8" w:space="1" w:color="000000"/>
      </w:pBdr>
      <w:spacing w:before="0" w:after="200"/>
      <w:ind w:left="283" w:right="0" w:hanging="0"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45:00Z</dcterms:created>
  <dc:creator>KUL-7</dc:creator>
  <dc:description/>
  <cp:keywords/>
  <dc:language>en-US</dc:language>
  <cp:lastModifiedBy>Козлов Юрий Николаевич</cp:lastModifiedBy>
  <cp:lastPrinted>2017-12-12T14:43:00Z</cp:lastPrinted>
  <dcterms:modified xsi:type="dcterms:W3CDTF">2022-09-02T07:05:00Z</dcterms:modified>
  <cp:revision>4</cp:revision>
  <dc:subject/>
  <dc:title>Техническое задание :Поставка легкового автомобиля</dc:title>
</cp:coreProperties>
</file>